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98539100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Юноши 1994-1995 г.р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675"/>
        <w:gridCol w:w="1134"/>
        <w:gridCol w:w="840"/>
        <w:gridCol w:w="1987"/>
        <w:gridCol w:w="2044"/>
        <w:gridCol w:w="986"/>
      </w:tblGrid>
      <w:tr>
        <w:trPr>
          <w:tblHeader w:val="true"/>
          <w:trHeight w:val="4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едихин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енко Н.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нченко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арь А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нер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И.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нер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И.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к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а Н.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зин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а Н.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улов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а Н.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пионо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Т.С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деле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гаев Ро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от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 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ов Дани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шкевич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якова С.Ю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нин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итонов Матв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рева Т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ик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тковская О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ажко Дми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рева Т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С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евский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кина О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 Се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за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мес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пеляев Васи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схутдинов Род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рошутин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ин Влад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лов Фили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мае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лисов Нико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оргин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гинская Н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рушев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стин Арс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ипин А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дкова М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л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дкова М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утюн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дкова М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ов Е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овецкий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еев Ф.Г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Т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йлов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ева Н.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ыкалов Вита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ва И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к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стова Л.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возде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стова Л.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дких Анато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4"/>
              </w:rPr>
            </w:pPr>
            <w:r>
              <w:rPr>
                <w:sz w:val="24"/>
              </w:rPr>
              <w:t>Черкасских С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р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ов Анато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юнин Ю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манаев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юнин Ю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ьский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шей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юшкин П.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жов 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тюшкин П.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 В.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33:00Z</dcterms:created>
  <dc:creator>Оля</dc:creator>
  <dc:description/>
  <dc:language>en-US</dc:language>
  <cp:lastModifiedBy>Оля</cp:lastModifiedBy>
  <cp:lastPrinted>2009-10-04T20:48:00Z</cp:lastPrinted>
  <dcterms:modified xsi:type="dcterms:W3CDTF">2009-10-12T13:17:00Z</dcterms:modified>
  <cp:revision>10</cp:revision>
  <dc:subject/>
  <dc:title>№</dc:title>
</cp:coreProperties>
</file>