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5220</wp:posOffset>
            </wp:positionH>
            <wp:positionV relativeFrom="paragraph">
              <wp:posOffset>-5080</wp:posOffset>
            </wp:positionV>
            <wp:extent cx="1369695" cy="351790"/>
            <wp:effectExtent l="0" t="0" r="0" b="0"/>
            <wp:wrapTight wrapText="bothSides">
              <wp:wrapPolygon edited="0">
                <wp:start x="-108" y="0"/>
                <wp:lineTo x="-108" y="21070"/>
                <wp:lineTo x="21599" y="2107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-26670</wp:posOffset>
            </wp:positionV>
            <wp:extent cx="82613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sz w:val="24"/>
        </w:rPr>
        <w:t>Национальная федерация бадминтона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гентство по спорту и физической культуре Пермского края</w:t>
      </w:r>
    </w:p>
    <w:p>
      <w:pPr>
        <w:pStyle w:val="Normal"/>
        <w:jc w:val="center"/>
        <w:rPr>
          <w:sz w:val="24"/>
        </w:rPr>
      </w:pPr>
      <w:r>
        <w:object w:dxaOrig="3494" w:dyaOrig="1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3.6pt;width:49.15pt;height:44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45066193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8815</wp:posOffset>
            </wp:positionH>
            <wp:positionV relativeFrom="paragraph">
              <wp:posOffset>53975</wp:posOffset>
            </wp:positionV>
            <wp:extent cx="535305" cy="535305"/>
            <wp:effectExtent l="0" t="0" r="0" b="0"/>
            <wp:wrapTight wrapText="bothSides">
              <wp:wrapPolygon edited="0">
                <wp:start x="-216" y="0"/>
                <wp:lineTo x="-216" y="21357"/>
                <wp:lineTo x="21600" y="21357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</w:t>
      </w:r>
      <w:r>
        <w:rPr>
          <w:sz w:val="24"/>
        </w:rPr>
        <w:t>Федерация бадминтона Пермского кра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 xml:space="preserve">Всероссийский юношеский турнир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>по бадминтону "Осень Прикамья"</w:t>
      </w:r>
    </w:p>
    <w:p>
      <w:pPr>
        <w:pStyle w:val="Normal"/>
        <w:jc w:val="center"/>
        <w:rPr/>
      </w:pPr>
      <w:r>
        <w:rPr/>
        <w:t>09-11 октября 2009 года, г. Перм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участников</w:t>
      </w:r>
    </w:p>
    <w:p>
      <w:pPr>
        <w:pStyle w:val="Normal"/>
        <w:rPr/>
      </w:pPr>
      <w:r>
        <w:rPr/>
        <w:t>Девушки 1994-1995 г.р.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83"/>
        <w:gridCol w:w="1120"/>
        <w:gridCol w:w="840"/>
        <w:gridCol w:w="1960"/>
        <w:gridCol w:w="1959"/>
        <w:gridCol w:w="841"/>
      </w:tblGrid>
      <w:tr>
        <w:trPr>
          <w:tblHeader w:val="true"/>
          <w:trHeight w:val="4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 р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ря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ене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гио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попова Еле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тенко Н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И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дарец Вале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ий Э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ф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Ш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ва Ната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Оль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ан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а В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тин А.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армей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исеева Светла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Т.С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якова Дар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а Н.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амзина Я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Е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хово-Зуе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Еле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Александ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хова А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изо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авце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ева О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воева Лид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юнина Викто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якова С.Ю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а Екате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илева Кс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еева Ю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.Новгор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Г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таева Валент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а Е.О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рлыгаянова Анже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це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итова Вале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лазиева Г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ьева П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а Л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гин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Л.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щепкова Ма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сова Е.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ина П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нов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ото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гова 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а Кар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орщикова Екатер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могорова Оль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лмогорова Соф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А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южская Ма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 А.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еева Гуз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а Л.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 И.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ова По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нская Али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шкина Елизовет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ков А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ьянова Жан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сских.С.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ышл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а Наталь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ыр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сукова Мар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Ю.Н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а Анаста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ельева Юл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И.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Татья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стова Л.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чипорчук Александ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юнин Ю.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>Б.И.Сах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>А.М.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27:00Z</dcterms:created>
  <dc:creator>Оля</dc:creator>
  <dc:description/>
  <dc:language>en-US</dc:language>
  <cp:lastModifiedBy>Оля</cp:lastModifiedBy>
  <cp:lastPrinted>2009-10-04T20:48:00Z</cp:lastPrinted>
  <dcterms:modified xsi:type="dcterms:W3CDTF">2009-10-12T13:00:00Z</dcterms:modified>
  <cp:revision>13</cp:revision>
  <dc:subject/>
  <dc:title>№</dc:title>
</cp:coreProperties>
</file>