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14105414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Девушки 1998 г.р. и моложе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2669"/>
        <w:gridCol w:w="1050"/>
        <w:gridCol w:w="784"/>
        <w:gridCol w:w="1861"/>
        <w:gridCol w:w="2226"/>
        <w:gridCol w:w="1019"/>
      </w:tblGrid>
      <w:tr>
        <w:trPr>
          <w:tblHeader w:val="true"/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а Л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мзянова Ди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унова Ан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ин С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това 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кимова Ка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кирова Инд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ф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Ш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а И.Р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лиева Александ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анова Але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магина Елиза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онова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а Соф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Новгор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ыпова Александ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тковская О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сибир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С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икова Ма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а Е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Юл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мшин М.О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Н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адзе Л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ылова Веро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банова Ма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ов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к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повал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а Юл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нигулова А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тко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нко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манова Диа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чкунова Оль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ловьева Кристин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а Вале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мянцева Надеж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хлова Александ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очникова Екатер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трова Елиза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циферов В.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рова Анаста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фор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ушева Дарь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лицина Кс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полова Пол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а Т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харева Виктор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л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31:00Z</dcterms:created>
  <dc:creator>Оля</dc:creator>
  <dc:description/>
  <dc:language>en-US</dc:language>
  <cp:lastModifiedBy>Оля</cp:lastModifiedBy>
  <cp:lastPrinted>2009-10-04T20:48:00Z</cp:lastPrinted>
  <dcterms:modified xsi:type="dcterms:W3CDTF">2009-10-12T14:34:00Z</dcterms:modified>
  <cp:revision>16</cp:revision>
  <dc:subject/>
  <dc:title>№</dc:title>
</cp:coreProperties>
</file>